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color w:val="000000"/>
          <w:szCs w:val="28"/>
        </w:rPr>
        <w:t xml:space="preserve">                                           </w:t>
      </w:r>
      <w:r>
        <w:rPr>
          <w:b w:val="false"/>
          <w:color w:val="000000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МИТЯ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  <w:t>Р Е Ш Е Н И Е</w:t>
      </w:r>
    </w:p>
    <w:p>
      <w:pPr>
        <w:pStyle w:val="Normal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</w:r>
    </w:p>
    <w:p>
      <w:pPr>
        <w:pStyle w:val="Normal"/>
        <w:rPr/>
      </w:pPr>
      <w:r>
        <w:rPr>
          <w:b/>
          <w:bCs/>
        </w:rPr>
        <w:t>«17 »  августа 2015 года                                     №  14                                      ст. Митякин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брания депутатов Митякинского сельского поселения от 22.12.2014г. №26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бюджете Митякинского сельского поселения Тарасовского района на 2015 год и на плановый период 2016 и 2017 годов»»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, на основании Областного закона «Об областном бюджете на 2015 год и на плановый период 2016 и 2017 годов»  Собрание депутатов Митякинского сельского посел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Title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</w:rPr>
      </w:pPr>
      <w:r>
        <w:rPr>
          <w:sz w:val="28"/>
        </w:rPr>
        <w:t>Внести в Решение Собрания депутатов Митякинского сельского поселения от 22.12.2014г. № 26 «О бюджете Митякинского сельского поселения Тарасовского района на 2015 год и на плановый период 2016 и 2017 годов» (далее -  Решение) следующие  изменения:</w:t>
      </w:r>
      <w:r>
        <w:rPr>
          <w:spacing w:val="1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8"/>
          <w:szCs w:val="28"/>
        </w:rPr>
        <w:t>В Статье 1.</w:t>
      </w:r>
      <w:r>
        <w:rPr>
          <w:b/>
          <w:sz w:val="28"/>
          <w:szCs w:val="28"/>
        </w:rPr>
        <w:t xml:space="preserve"> Основные характеристики бюджета Митякинского сельского поселения Тарасовского района на 2015 год и на плановый период 2016 и 2017 годов</w:t>
      </w:r>
    </w:p>
    <w:p>
      <w:pPr>
        <w:pStyle w:val="Normal"/>
        <w:ind w:left="1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итякинского сельского поселения Тарасовского района на 2015 год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итякинского сельского поселения Тарасовского района в сумме 9 865,4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в сумме 10 003,9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оставляет 138,5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Учесть в бюджете Митякинского сельского поселения Тарасов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5 год согласно приложению 1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итякинского сельского поселения Тарасовского района на 2015 год согласно приложению 3 к настоящему решению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160" w:hanging="12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В Статье 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Бюджетные ассигнования бюджета Митякинского сельского поселения Тарасовского района на 2015 год и на плановый период 2016 и 2017 годов</w:t>
      </w:r>
    </w:p>
    <w:p>
      <w:pPr>
        <w:pStyle w:val="Normal"/>
        <w:ind w:left="1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Митякинского</w:t>
      </w:r>
      <w:r>
        <w:rPr>
          <w:iCs/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бюджетов на 2015 год согласно </w:t>
      </w:r>
      <w:hyperlink r:id="rId4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 xml:space="preserve">8 к настоящему Решению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) ведомственную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Митякинского сельского поселения Тарасовского района на 2015 год согласно приложению 10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Митя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 согласно </w:t>
      </w:r>
      <w:hyperlink r:id="rId6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объем межбюджетных трансфертов, получаемых из других бюджетов бюджетной системы Российской Федерации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субвенций, предоставляемых бюджету Митякинского сельского поселения Тарасовского района из областного бюджета на 2015 год и на плановый период 2016 и 2017 годов, согласно приложению 1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иных межбюджетных трансфертов, предоставляемых бюджету Митякинского сельского поселения Тарасовского района в 2015 году и в плановом периоде 2016 и 2017 годов за счет средств Фонда софинансирования расходов областного бюджета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В Статье 7. </w:t>
      </w:r>
      <w:r>
        <w:rPr>
          <w:rFonts w:cs="Arial"/>
          <w:b/>
          <w:sz w:val="28"/>
          <w:szCs w:val="40"/>
        </w:rPr>
        <w:t>Вступление в силу настоящего решения</w:t>
      </w:r>
    </w:p>
    <w:p>
      <w:pPr>
        <w:pStyle w:val="Normal"/>
        <w:autoSpaceDE w:val="false"/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момента обнародования. 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35"/>
      </w:tblGrid>
      <w:tr>
        <w:trPr>
          <w:tblHeader w:val="true"/>
          <w:trHeight w:val="420" w:hRule="atLeast"/>
          <w:cantSplit w:val="true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Собрания депутатов Митякинского сельского поселения</w:t>
            </w:r>
          </w:p>
        </w:tc>
        <w:tc>
          <w:tcPr>
            <w:tcW w:w="41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Куркин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ref=5F2899041A1E022FD608256F7E2705920B71C001482963471634E41CBF24815B8BF9D26833BA6A3AE7D527P0V2M" TargetMode="External"/><Relationship Id="rId5" Type="http://schemas.openxmlformats.org/officeDocument/2006/relationships/hyperlink" Target="consultantplus://offline/main?base=RLAW186;n=35957;fld=134;dst=102529" TargetMode="External"/><Relationship Id="rId6" Type="http://schemas.openxmlformats.org/officeDocument/2006/relationships/hyperlink" Target="consultantplus://offline/ref=5F2899041A1E022FD608256F7E2705920B71C001482963471634E41CBF24815B8BF9D26833BA6A3AE7D527P0V2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Администрация Митякинского сельского поселения</cp:lastModifiedBy>
  <cp:lastPrinted>2015-08-27T10:02:00Z</cp:lastPrinted>
  <dcterms:modified xsi:type="dcterms:W3CDTF">2015-08-27T07:02:00Z</dcterms:modified>
  <cp:revision>45</cp:revision>
  <dc:subject/>
  <dc:title>ПРОЕКТ</dc:title>
</cp:coreProperties>
</file>